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6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равк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итогам проведенного социологического опроса о качестве предоставления муниципальной услуги по организации досуг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оведению городских мероприятий, созданию и показу театрализованных представлений, концертов и концертных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, праздников, конкурсов, иных зрелищных программ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 целью изучения мнения населения Дальнереченского городского округа о качестве оказания услуг в сфере деятельности культуры, Муниципальным бюджетным учреждением Дом культуры «Восток» в марте 2020 года проводилось анкетирование среди населения. За 2019 год число посетителей составило119680человек, количество мероприятий 757. </w:t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8"/>
          <w:szCs w:val="28"/>
        </w:rPr>
        <w:t>В анкетировании приняли участие 226 человек различных профессий, образования, возрастов и пола. Анкетирование проводилось среди посетителей Муниципального бюджетного учреждения «Дом культуры «Восток» и среди жителей Дальнереченского городского округа (с. Грушевое, с. Лазо и микрорайон ЛДК). Результат анкетирования показал, что 100% населения Дальнереченского городского округа удовлетворены качеством услуг, оказываемых в данном учреждении культуры, по 5 бальной системе: на отлично 64,2%, хорошо 35,8%, что соответствует оценке 2019 года. Оценка эффективности деятельности учреждений культуры населением Дальнереченского городского округа приведена ниже в виде свода по анкетам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1808"/>
      </w:tblGrid>
      <w:tr>
        <w:trPr>
          <w:trHeight w:val="758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Число респонден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26 челов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 Сколько раз в год вы посещаете данное учреждение культуры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* побывал впервые</w:t>
              <w:br/>
              <w:t>* один раз в месяц</w:t>
              <w:br/>
              <w:t xml:space="preserve">   * один-два раз в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851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* регуляр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br/>
              <w:t>18</w:t>
              <w:br/>
              <w:t>56</w:t>
              <w:br/>
              <w:t>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br/>
              <w:t>7,9</w:t>
              <w:br/>
              <w:t xml:space="preserve">24,8 </w:t>
              <w:br/>
              <w:t xml:space="preserve">3,9 </w:t>
              <w:br/>
              <w:t>6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 Как вы узнаете о мероприятиях, которые проходят в данном учреждени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*Афиши, реклама на здании учрежд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*Баннеры, растяжки по город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*Газет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*Сайт учрежд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*Знаком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*Интернет ресур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1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,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 Доступна ли вам информация об учреждении культуры и предоставляемых услугах, оцените пожалуйста по пятибалльной шкал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1 очень плох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0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9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 Оцените по пятибалльной шкале внешнее благоустройство учрежд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очень плох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4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. Оцените по пятибалльной шкале внутреннее благоустройство учрежд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очень плох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4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. Оцените, пожалуйста, доступность мероприятий, которые проводятся в учреждении по пятибалльной шкал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 Часы работы учреждения удобны для посетите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 отлич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 хорош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 нейтраль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 плох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очень плох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 Проводимые мероприятия и оказываемые услуги доступны по цен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 отлич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 хорош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 нейтраль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 плох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очень плох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 Мероприятия проводятся в удобное для посетителей врем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 отлич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 хорош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 нейтраль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 плох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очень плох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9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5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3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.Какие дополнительные услуги, по вашему мнению, должны предоставлять учреждения культур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*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Wi</w:t>
            </w:r>
            <w:r>
              <w:rPr>
                <w:rFonts w:ascii="Times New Roman" w:hAnsi="Times New Roman"/>
                <w:sz w:val="28"/>
                <w:szCs w:val="28"/>
              </w:rPr>
              <w:t>-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Fi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*буф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*тематические лек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*киоск для продажи сувениров, карти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*кру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9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. Оцените, пожалуйста, вежливость, доброжелательность и компетентность обслуживающего персонала по пятибалльной шкале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 внешний вид персона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очень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2. вежливость и корректность персонала при общении с посетителями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очень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 профессионализм, компетентность персона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очень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 оперативность персонала при оказании услуг населени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очень плох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6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3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3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6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5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. Насколько вы удовлетворены качеством услуг, оказываемых в данном учреждении культуры, оцените пожалуйста в баллах от 1 до 5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очень плох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4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. Ваш пол</w:t>
              <w:br/>
              <w:t>мужской</w:t>
              <w:br/>
              <w:t>же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. Ваш возраст</w:t>
              <w:br/>
              <w:t>7-17</w:t>
              <w:br/>
              <w:t>18-29</w:t>
              <w:br/>
              <w:t>30-3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0-49</w:t>
              <w:br/>
              <w:t>50-59</w:t>
              <w:br/>
              <w:t>старше 60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3</w:t>
              <w:br/>
              <w:t>29</w:t>
              <w:br/>
              <w:t>4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9</w:t>
              <w:br/>
              <w:t>5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12. Ваше образование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начальное (неполное среднее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реднее </w:t>
              <w:br/>
              <w:t xml:space="preserve">среднее профессиональное (техникум, колледж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br/>
              <w:t>2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highlight w:val="yellow"/>
              </w:rPr>
              <w:br/>
            </w:r>
            <w:r>
              <w:rPr>
                <w:rFonts w:ascii="Times New Roman" w:hAnsi="Times New Roman"/>
                <w:sz w:val="28"/>
                <w:szCs w:val="28"/>
              </w:rPr>
              <w:t>16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br/>
              <w:t>9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1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851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еспондентами проставлена хорошая оценка работе Муниципального бюджетного учреждения Дом культуры «Восток», что выражается в удобстве режима работы учреждения, в обеспечении комфортности, и в качестве обслуживания. Оценка компетентности и профессионализма сотрудников учреждения высокая. Мероприятия в Дальнереченском городском округе проводятся на высоком профессиональном уровне. Есть пожелания добавить буфет со столиками, </w:t>
      </w:r>
      <w:r>
        <w:rPr>
          <w:rFonts w:ascii="Times New Roman" w:hAnsi="Times New Roman"/>
          <w:sz w:val="28"/>
          <w:szCs w:val="28"/>
          <w:lang w:val="en-US"/>
        </w:rPr>
        <w:t>Wi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  <w:lang w:val="en-US"/>
        </w:rPr>
        <w:t>Fi</w:t>
      </w:r>
      <w:r>
        <w:rPr>
          <w:rFonts w:ascii="Times New Roman" w:hAnsi="Times New Roman"/>
          <w:sz w:val="28"/>
          <w:szCs w:val="28"/>
        </w:rPr>
        <w:t>, открыть больше разнообразных кружков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652</Characters>
  <CharactersWithSpaces>3997</CharactersWithSpaces>
  <Company>Gorfinotd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00:00Z</dcterms:created>
  <dc:creator>Буcина ТВ</dc:creator>
  <dc:description/>
  <dc:language>en-US</dc:language>
  <cp:lastModifiedBy/>
  <dcterms:modified xsi:type="dcterms:W3CDTF">2020-04-27T12:49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аврилова</vt:lpwstr>
  </property>
</Properties>
</file>